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56970920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99118095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97743262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